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ال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raditional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نش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ومي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محاسب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حكومية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اس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وح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وز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سسات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وي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ح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خي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ق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خد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ثل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أهداف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محاسب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حكومية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ق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ص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رفها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استغ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اح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مس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ه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دا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ا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ه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ق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ص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ز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ق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فيذها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ميزان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عام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للدولة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إي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ا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س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مراح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أعدا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ميزان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عام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للدولة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ت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زان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كالتالي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bidi w:val="1"/>
        <w:ind w:left="2052" w:right="0" w:hanging="1980"/>
        <w:jc w:val="both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ول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- </w:t>
      </w:r>
      <w:r>
        <w:rPr>
          <w:rFonts w:cs="Traditional Arabic"/>
          <w:sz w:val="28"/>
          <w:sz w:val="28"/>
          <w:szCs w:val="28"/>
          <w:rtl w:val="true"/>
        </w:rPr>
        <w:t>ت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م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س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يزاني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ل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تب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اعاتها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2052" w:right="0" w:hanging="180"/>
        <w:jc w:val="both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يزان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ناق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د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م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زاني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زراء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2052" w:right="0" w:hanging="2052"/>
        <w:jc w:val="both"/>
        <w:rPr/>
      </w:pPr>
      <w:r>
        <w:rPr>
          <w:rFonts w:cs="Traditional Arabic"/>
          <w:sz w:val="28"/>
          <w:sz w:val="28"/>
          <w:szCs w:val="28"/>
          <w:rtl w:val="true"/>
        </w:rPr>
        <w:t>ثاني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عتماد</w:t>
      </w:r>
      <w:r>
        <w:rPr>
          <w:rFonts w:cs="Traditional Arabic"/>
          <w:sz w:val="28"/>
          <w:szCs w:val="28"/>
          <w:rtl w:val="true"/>
        </w:rPr>
        <w:t xml:space="preserve">:   - </w:t>
      </w:r>
      <w:r>
        <w:rPr>
          <w:rFonts w:cs="Traditional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ز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ز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ناق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قت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د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ازم</w:t>
      </w:r>
      <w:r>
        <w:rPr>
          <w:rFonts w:cs="Traditional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ز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اعت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ر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2052" w:right="0" w:hanging="2052"/>
        <w:jc w:val="both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ثالث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فيذ</w:t>
      </w:r>
      <w:r>
        <w:rPr>
          <w:rFonts w:cs="Traditional Arabic"/>
          <w:sz w:val="28"/>
          <w:szCs w:val="28"/>
          <w:rtl w:val="true"/>
        </w:rPr>
        <w:t xml:space="preserve">:   </w:t>
      </w:r>
      <w:r>
        <w:rPr>
          <w:rFonts w:cs="Traditional Arabic"/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ز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تم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يزان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وجبها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2052" w:right="0" w:hanging="2052"/>
        <w:jc w:val="both"/>
        <w:rPr>
          <w:rFonts w:cs="Traditional Arabic"/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</w:rPr>
      </w:r>
    </w:p>
    <w:p>
      <w:pPr>
        <w:sectPr>
          <w:footerReference w:type="default" r:id="rId2"/>
          <w:type w:val="nextPage"/>
          <w:pgSz w:w="12240" w:h="15840"/>
          <w:pgMar w:left="864" w:right="864" w:gutter="0" w:header="0" w:top="864" w:footer="72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bidi w:val="1"/>
        <w:ind w:left="2052" w:right="0" w:hanging="2052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تبوي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ميزانية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بو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شا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ض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يزان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و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و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ئيس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ئ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س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و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زاني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أولا</w:t>
      </w:r>
      <w:r>
        <w:rPr>
          <w:rtl w:val="true"/>
        </w:rPr>
        <w:t>: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/>
      </w:pPr>
      <w:r>
        <w:rPr>
          <w:rFonts w:cs="Traditional Arabic"/>
          <w:sz w:val="28"/>
          <w:sz w:val="28"/>
          <w:szCs w:val="28"/>
          <w:rtl w:val="true"/>
        </w:rPr>
        <w:t>تح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د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ست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ين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ز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د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كعب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ج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يست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د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د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ست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ين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بوض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دوق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د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بوضات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قبوض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دوق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لام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ذ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اس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زدوج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جلات</w:t>
      </w:r>
    </w:p>
    <w:p>
      <w:pPr>
        <w:pStyle w:val="Heading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اني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جر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ت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ف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فإج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ظ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ؤ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ظفين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ف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ات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ش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ي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لام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و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اس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ق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رف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و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ق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واريخ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رف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والة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ت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0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س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ند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لح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د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دفوعات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دف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دوق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ر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ذ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جلات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ي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0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ثر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س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ح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ي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ت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و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ح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ق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است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رس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ب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جل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ت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إلغ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ض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إرس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1134" w:gutter="0" w:header="0" w:top="357" w:footer="709" w:bottom="765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Traditional Arabic"/>
      <w:b/>
      <w:bCs/>
      <w:sz w:val="28"/>
      <w:szCs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0T00:50:00Z</dcterms:created>
  <dc:creator> </dc:creator>
  <dc:description/>
  <dc:language>en-US</dc:language>
  <cp:lastModifiedBy> </cp:lastModifiedBy>
  <dcterms:modified xsi:type="dcterms:W3CDTF">2006-09-10T00:50:00Z</dcterms:modified>
  <cp:revision>1</cp:revision>
  <dc:subject/>
  <dc:title>المحاسبة في الوحدات الحكومية</dc:title>
</cp:coreProperties>
</file>